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55</wp:posOffset>
            </wp:positionH>
            <wp:positionV relativeFrom="paragraph">
              <wp:posOffset>-9461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670/24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ул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Градско веће, на основу члана 59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ав 1. тачка 6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Градском већу (''Службени лист града Крагујевца'', број 8/22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1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4. годину („Службени лист града Крагујевца“, број 13/24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>, 25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покретање поступка јав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бавк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угоститељске  услуге за учеснике шаховског турни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, Градској управи за друштвене делатности,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гоститељске услуге  за учеснике шаховског турнира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 Градске управе за друштвене делатности под редним бројем 30</w:t>
      </w:r>
      <w:r>
        <w:rPr>
          <w:rFonts w:cs="Arial" w:ascii="Arial" w:hAnsi="Arial"/>
          <w:sz w:val="22"/>
          <w:szCs w:val="22"/>
          <w:lang w:val="sr-RS"/>
        </w:rPr>
        <w:t xml:space="preserve"> у делу Плана набавки на које се закон не примењуј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 2.291.666,6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sr-CS"/>
        </w:rPr>
        <w:t xml:space="preserve">,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а 6– Градска управа за друштвене делатности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537, функција 810, економска класификација на четвртом нивоу -423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 xml:space="preserve">Након спроведеног поступка јавне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ститељске услуге за учеснике шаховског турнира</w:t>
      </w:r>
      <w:r>
        <w:rPr>
          <w:rFonts w:cs="Arial" w:ascii="Arial" w:hAnsi="Arial"/>
          <w:sz w:val="22"/>
          <w:szCs w:val="22"/>
          <w:lang w:val="sr-CS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е за друштвене делатности, уговор са изабраним пружаоцем услуге ће закључити Тамара Јовановић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друштвене делатности.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, садржан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је </w:t>
      </w:r>
      <w:r>
        <w:rPr>
          <w:rFonts w:cs="Arial" w:ascii="Arial" w:hAnsi="Arial"/>
          <w:sz w:val="22"/>
          <w:szCs w:val="22"/>
          <w:lang w:val="sr-RS"/>
        </w:rPr>
        <w:t>давање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друштвене делатности,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угоститељске услуге  за учеснике шаховског турни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 2.291.666,68 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у,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sr-CS"/>
        </w:rPr>
        <w:t xml:space="preserve">,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а 6– Градска управа за друштвене делатности,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опријације  537, функција 810, економска класификација на четвртом нивоу -423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ступку доношења наведеног закључка, прибављено је м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је и јавне набавке регистарски број 2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19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7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год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Градског правобранилаш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М</w:t>
      </w:r>
      <w:r>
        <w:rPr>
          <w:rFonts w:cs="Arial" w:ascii="Arial" w:hAnsi="Arial"/>
          <w:color w:val="000000"/>
          <w:sz w:val="22"/>
          <w:szCs w:val="22"/>
          <w:lang w:val="sr-RS"/>
        </w:rPr>
        <w:t>-353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19.</w:t>
      </w:r>
      <w:r>
        <w:rPr>
          <w:rFonts w:cs="Arial" w:ascii="Arial" w:hAnsi="Arial"/>
          <w:color w:val="000000"/>
          <w:sz w:val="22"/>
          <w:szCs w:val="22"/>
          <w:lang w:val="sr-RS"/>
        </w:rPr>
        <w:t>07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_____________________________</w:t>
      </w:r>
    </w:p>
    <w:p>
      <w:pPr>
        <w:pStyle w:val="Normal"/>
        <w:ind w:left="5760"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</w:t>
      </w:r>
    </w:p>
    <w:p>
      <w:pPr>
        <w:pStyle w:val="Normal"/>
        <w:ind w:left="5040"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31:00Z</dcterms:created>
  <dc:creator>SIvanovic</dc:creator>
  <dc:description/>
  <cp:keywords/>
  <dc:language>en-US</dc:language>
  <cp:lastModifiedBy>Slavica Neskovic</cp:lastModifiedBy>
  <cp:lastPrinted>2024-07-25T09:14:00Z</cp:lastPrinted>
  <dcterms:modified xsi:type="dcterms:W3CDTF">2024-07-25T07:14:00Z</dcterms:modified>
  <cp:revision>74</cp:revision>
  <dc:subject/>
  <dc:title>У складу са чланом 160</dc:title>
</cp:coreProperties>
</file>